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304732404"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498764175"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797986463"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90224355"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025628899"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199733224"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783596860"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420294422"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